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scription of Titan Pos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er A - View's from the probe, in the 4 Cardinal Directions (N,S,E,W) at 5 different altitudes above Titan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B - Mercator Projection of the view from the Huygens probe at 4 different alti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C - Stereographic (fish-eye) view of Titan's surface from 6 different altitudes.  Shows the haze layer at 20-21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D - Mercator projection of Huygens probe view from 10 Km A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E - Distorted fish-eye projection of the DISR images when the Huygens Probe was 5 Km above Titan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F - Composite view of DISR's images taken while the Huygens Probe was setting on Titan's surface, juxtaposed with a similarly scaled picture taken on the Moon's surface.  Objects near the center of the picture are roughly the size of a man's foot while objects at the horizon are a fraction of a man's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G - When printed on letter sized paper this poster show's the size of the 'rocks' on Titan's surface in their true siz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29:00Z</dcterms:created>
  <dc:creator>Chuck See</dc:creator>
  <dc:description/>
  <dc:language>en-US</dc:language>
  <cp:lastModifiedBy>Chuck See</cp:lastModifiedBy>
  <dcterms:modified xsi:type="dcterms:W3CDTF">2006-04-25T23:05:00Z</dcterms:modified>
  <cp:revision>3</cp:revision>
  <dc:subject/>
  <dc:title>Poster A - View's from the probe, in the 4 Cardinal Directions (N,S,E,W) at 5 different altitudes above Titan's surface</dc:title>
</cp:coreProperties>
</file>